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.145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384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AIOR OFER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Permissão de uso temporário de espaço público para instalação e exploração comercial de Roda Gigante, Carrossel e Trenzinho no Evento “Um Encanto de Natal – O Reino de Noel” que acontecerá de 15 de novembro 2024 a 05 de janeiro de 2025, conforme condições, especificações, exigências e estimativas estabelecidas nos autos, bem como nas demais cláusulas deste instrument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green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90.145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º 90.14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7685</wp:posOffset>
              </wp:positionH>
              <wp:positionV relativeFrom="paragraph">
                <wp:posOffset>175895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7.384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3.85pt;mso-position-vertical-relative:text;margin-left:341.5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7.384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0-15T18:46:00Z</dcterms:modified>
  <cp:revision>25</cp:revision>
  <dc:subject/>
  <dc:title>Ilmo Sr</dc:title>
</cp:coreProperties>
</file>